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: FACTs, Inc.                      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O. Box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rl City, HI 96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s And Bears for DOS                 ($15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s and Dats for DOS                   ($10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With Spelling for DOS               ($10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State for DOS                 ($15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dd Ball for DOS                    ($10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usic Maker for DOS                  ($10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s and Bears for Windows             ($20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with Spelling for Windows           ($10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Study System for Windows           ($20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State for Windows             ($20.00)    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(U.S. Currency only) -      TOTAL 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 State: 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 will be returned to you with a serial number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Register Screen.  Be sure to type your register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just as it i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order software, Please use the PURCHA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